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71075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92127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27002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